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Impacts of Globalisation on the Indian society: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left="3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- Member of the BRIC-countries (Brazil, Russia, India, China)   which are about to overtake the United States in terms of the     world’s biggest economic power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gap between “rich” and “poor” becomes even larger, as workers in the media branche (e.g. Intel) take a huge profit out of the global spread of new technologies through globalisation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On the other hand the situation in numerous slums of big cities in India turns more and more drastic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Globalisation leads to the development of mega-cities like Mumbai or Delhi --&gt; people will move away from the countryside into these cities because the standars of living would be increas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55:00Z</dcterms:created>
  <dc:creator>Pascal</dc:creator>
  <dc:description/>
  <cp:keywords/>
  <dc:language>en-US</dc:language>
  <cp:lastModifiedBy>Pascal</cp:lastModifiedBy>
  <dcterms:modified xsi:type="dcterms:W3CDTF">2012-03-27T19:05:00Z</dcterms:modified>
  <cp:revision>2</cp:revision>
  <dc:subject/>
  <dc:title>Impacts of Globalisation on the Indian society:</dc:title>
</cp:coreProperties>
</file>